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UUcom.apple.quarantineq/0081;5e96c547;Firefox\x20Developer\x20Edition;3916C14D-2914-4E45-8302-6B8702ED48F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