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ter Beeker (Velden, 1973)</w:t>
      </w:r>
    </w:p>
    <w:p>
      <w:pPr>
        <w:pStyle w:val="Normal"/>
        <w:rPr/>
      </w:pPr>
      <w:r>
        <w:rPr/>
      </w:r>
    </w:p>
    <w:p>
      <w:pPr>
        <w:pStyle w:val="Normal"/>
        <w:rPr/>
      </w:pPr>
      <w:r>
        <w:rPr/>
        <w:t>Man met gitaar. Zo nodig breekt deze singer-songwriter uit Venlo de boel af in z'n eentje. Met of zonder stroom, akoestische gitaar of telecaster. Zing de taal waarin je denkt. Voor Beeker betekent dat dialect.</w:t>
      </w:r>
    </w:p>
    <w:p>
      <w:pPr>
        <w:pStyle w:val="Normal"/>
        <w:rPr/>
      </w:pPr>
      <w:r>
        <w:rPr/>
        <w:t>Noord-Limburgs is de normaalste zaak van de wereld, zegt hij. Je hoeft het niet te verstaan om het te voelen. Het is niet de eerste keer dat hij het uitlegt.</w:t>
      </w:r>
    </w:p>
    <w:p>
      <w:pPr>
        <w:pStyle w:val="Normal"/>
        <w:rPr/>
      </w:pPr>
      <w:r>
        <w:rPr/>
        <w:t>Steve Earle zingt "Hard-Core Troubadour" en Beeker luistert goed. Het is PJ Harvey, Bob Dylan en Ryan Adams. Het is ook Ian Felice. Een artiest die versleten klinkt maar waarvan je weet dat ze hem nooit zullen breken.</w:t>
      </w:r>
    </w:p>
    <w:p>
      <w:pPr>
        <w:pStyle w:val="Normal"/>
        <w:rPr/>
      </w:pPr>
      <w:r>
        <w:rPr/>
        <w:t xml:space="preserve">Zo is het ook met deze Limburger. Na 25 jaar ontbindt hij Ongenode Gaste. </w:t>
      </w:r>
    </w:p>
    <w:p>
      <w:pPr>
        <w:pStyle w:val="Normal"/>
        <w:rPr/>
      </w:pPr>
      <w:r>
        <w:rPr/>
        <w:t xml:space="preserve">Kort daarna ontstaat Koblenz. De samenwerking met het Utrechtse indiecollectief Woods on Fire levert een EP op. Wat volgt is Drum&amp;Beeker. Een stevig bluesduo met drummer Daan van de Ven.  </w:t>
      </w:r>
    </w:p>
    <w:p>
      <w:pPr>
        <w:pStyle w:val="Normal"/>
        <w:rPr/>
      </w:pPr>
      <w:r>
        <w:rPr/>
      </w:r>
    </w:p>
    <w:p>
      <w:pPr>
        <w:pStyle w:val="Normal"/>
        <w:rPr/>
      </w:pPr>
      <w:r>
        <w:rPr/>
        <w:t>"Hijs de vlag. Stik de moord. Dit is Zuid. Weej gaon Noord..."</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nl-N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37:39Z</dcterms:created>
  <dc:creator/>
  <dc:description/>
  <dc:language>en-US</dc:language>
  <cp:lastModifiedBy/>
  <cp:revision>0</cp:revision>
  <dc:subject/>
  <dc:title/>
</cp:coreProperties>
</file>